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랜덤문자열구하기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Generating a Random St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get a random st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has a function to generate a random string among string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소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  <w:bookmarkEnd w:id="1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677"/>
        <w:gridCol w:w="3005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cas.service.EgovStringUtil.jav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RandomStr.jsp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on the random str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3246"/>
        <w:gridCol w:w="2035"/>
        <w:gridCol w:w="4572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RandomStr(char startChr, char endChr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get a random string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nerate a random string within the range of String A to Z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artStr = safeGetParameter(request,"startStr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ndStr   = safeGetParameter(request,"endStr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xtract the first character from the inserted string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har</w:t>
        <w:tab/>
        <w:t>startChr = startStr.charAt(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har</w:t>
        <w:tab/>
        <w:t>endChr   = endStr.charAt(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Str = EgovStringUtil.getRandomStr(startChr, endChr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42:00Z</dcterms:created>
  <dc:creator>catholic</dc:creator>
  <dc:description/>
  <cp:keywords/>
  <dc:language>en-US</dc:language>
  <cp:lastModifiedBy>고혜림</cp:lastModifiedBy>
  <dcterms:modified xsi:type="dcterms:W3CDTF">2012-04-05T12:57:00Z</dcterms:modified>
  <cp:revision>5</cp:revision>
  <dc:subject/>
  <dc:title/>
</cp:coreProperties>
</file>